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b/>
          <w:sz w:val="28"/>
        </w:rPr>
        <w:t>Bonnie May</w:t>
      </w:r>
      <w:r>
        <w:rPr>
          <w:rFonts w:ascii="Times New Roman" w:hAnsi="Times New Roman"/>
          <w:sz w:val="24"/>
        </w:rPr>
        <w:t xml:space="preserve"> - Traditional -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hilde Ballad # 217F: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( The Broom of Cowdenknows)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Perfomed by June Tabor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Bonnie May a</w:t>
        <w:noBreakHyphen/>
        <w:t>shepherding has gon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o call the sheep to the fol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aye, as she sang, her bonny voice, it rang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Right over the tops of the downs, down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Over the tops of the downs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re came a troop of gentleme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s they were riding b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one of them has lighted dow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he's asked of her the way, wa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's asked of her the way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"Ride on, ride on, you rank rider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Your steeds are stout and strong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or it's out of the fold I will not go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or fear you'll do me wrong, wrong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or fear you'll do me wrong"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Now he's taken her by the middle jip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by the green gown sleev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there he's had his will of her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he's asked of her no leave,    leav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's asked of her no leav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Now he’s mounted on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his berry brown steed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’s soon o’r taen his me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one and all cried out to him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“</w:t>
      </w:r>
      <w:r>
        <w:rPr>
          <w:rFonts w:ascii="Times New Roman" w:hAnsi="Times New Roman"/>
          <w:sz w:val="24"/>
        </w:rPr>
        <w:t xml:space="preserve">Oh Master you’ve tarried long, long,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“</w:t>
      </w:r>
      <w:r>
        <w:rPr>
          <w:rFonts w:ascii="Times New Roman" w:hAnsi="Times New Roman"/>
          <w:sz w:val="24"/>
        </w:rPr>
        <w:t>Oh Master you’ve tarried, long.”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"Oh I've ridden east and I've ridden west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I've ridden o'er the down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But the bonniest lass that ever I saw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he was calling her sheep to the fold, fold"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he has taken the milk pail on her hea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she's gone lingering hom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all her father said to her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as, "Daughter, you've tarried long, long,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Oh, Daughter, you’ve tarried long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“</w:t>
      </w:r>
      <w:r>
        <w:rPr>
          <w:rFonts w:ascii="Times New Roman" w:hAnsi="Times New Roman"/>
          <w:sz w:val="24"/>
        </w:rPr>
        <w:t>Oh woe be to ye, shepherd father” she sai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 takes no care of the sheep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or he’s builden a fold at back of the dow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the fox has frightened me, m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the fox has frightened m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or there came a fox to the fold door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ith twinkling eyes so bol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there he’s taken the lamb,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at he did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rather he’d taken them all, all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Now twenty weeks were gone and past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wenty weeks and thre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the lassie began to fret and to frow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to long for the twinkling eye, bright ey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to long for the twinkling ey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Now it fell on a day, and a bonny summer's da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at she walked out alon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at selfsame troop of gentleme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ame riding o'er the down, dow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Riding o'er the down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"Who got the babe with thee, Bonnie May?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ho got the babe in thy arms?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or shame she blushed and aye, she sai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"Oh I've a good man of my own, own"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"You lie, you lie, you bonny, bonny Ma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o loud I hear you li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Remember the misty, murky night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lay in the fold with thee, the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lay in the fold with the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Now he's lighted off his berry</w:t>
        <w:noBreakHyphen/>
        <w:t>brown stee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's set the fair May o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"Go call out your fold, good father, yourself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he'll ne'er call them again, agai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he'll ne'er call them again"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or he's the Lord of Achentrioch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ith fifty plough and thre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he's taken away the bonniest las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n all the south country, countr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n all the south countr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b/>
          <w:sz w:val="28"/>
        </w:rPr>
        <w:t>Bonny Ma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raditional - Childe Ballad # 217F: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( The Broom of Cowdenknows)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Version # 2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BONNY MAY has to the ewe</w:t>
        <w:noBreakHyphen/>
        <w:t>bughts gan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To milk her father’s ewes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aye as she milked her bonny voice rang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ar out amang the knowes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Milk on, milk on, my bonny, bonny may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Milk on, milk on,’ said he;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‘</w:t>
      </w:r>
      <w:r>
        <w:rPr>
          <w:rFonts w:ascii="Times New Roman" w:hAnsi="Times New Roman"/>
          <w:sz w:val="24"/>
        </w:rPr>
        <w:t>Milk on, milk on, my bonny, bonny may;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Will ye shew me out</w:t>
        <w:noBreakHyphen/>
        <w:t>ower the lea?’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Ride on, ride on, stout rider,’ she said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‘</w:t>
      </w:r>
      <w:r>
        <w:rPr>
          <w:rFonts w:ascii="Times New Roman" w:hAnsi="Times New Roman"/>
          <w:sz w:val="24"/>
        </w:rPr>
        <w:t>Yere steed’s baith stout and strang;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or out o the eww</w:t>
        <w:noBreakHyphen/>
        <w:t>bught I daurna com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or fear ye do me wrang.’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But he’s tane her by the milk</w:t>
        <w:noBreakHyphen/>
        <w:t>white hand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by the green gown</w:t>
        <w:noBreakHyphen/>
        <w:t>sleev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he’s laid her low on the dewy grass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at nae ane spiered he leave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n he’s mounted on his milk</w:t>
        <w:noBreakHyphen/>
        <w:t>white steed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ridden after his men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a’ that his men they said to him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Was, Dear master, ye’ve tarried lang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I’ve ridden east, an I’ve ridden wast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I’ve ridden amang the knowes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ut the bonniest lassie eer I saw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Was milkin her daddie’s yowes.’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he’s taen the milk</w:t>
        <w:noBreakHyphen/>
        <w:t>pail on her heid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she’s gane langin ham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a her father said to her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Was, Daughter, ye’ve tarried lang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Oh, wae be to your shepherds! father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or they take nae care o the sheep;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ro they’ve bygit the ewe</w:t>
        <w:noBreakHyphen/>
        <w:t>bught far frae ham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they’ve trysted a man to me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‘</w:t>
      </w:r>
      <w:r>
        <w:rPr>
          <w:rFonts w:ascii="Times New Roman" w:hAnsi="Times New Roman"/>
          <w:sz w:val="24"/>
        </w:rPr>
        <w:t>There came a tod unto the bucht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a waefu tod was h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, or ever he had tane that ae ewe</w:t>
        <w:noBreakHyphen/>
        <w:t>lamb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I had rather he had tane ither three.’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ut it fell on a day, an a bonny summer day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he was ca’in out her father’s ky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bye came a troop o gentlemen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Cam ridin siwftly bye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Out an spoke the foremost an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ays, Lassie hae ye got a man?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he turned herself saucy round about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ays, Yes, I’ve ane at hame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Ye lee, ye lee, ye my bonny may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aw loud as I hear ye lee!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For dinna ye mind that misty nicht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Ye were in the ewe</w:t>
        <w:noBreakHyphen/>
        <w:t>bughts wi me?’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 ordered ane o his men to get down;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ays, Lift her up behind me;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Your father may ca in the kye when he likes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They sall neer be ca’ed in by thee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For I’m the laird o Athole swaird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Wi fifty ploughs an thre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 I hae gotten the bonniest las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In a’ the north countrie.’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type w:val="nextPage"/>
          <w:pgSz w:w="12240" w:h="15840"/>
          <w:pgMar w:left="949" w:right="967" w:gutter="0" w:header="0" w:top="1381" w:footer="0" w:bottom="1381"/>
          <w:pgNumType w:fmt="decimal"/>
          <w:cols w:num="2" w:space="720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tLeast" w:line="0"/>
        <w:jc w:val="left"/>
        <w:rPr/>
      </w:pPr>
      <w:r>
        <w:rPr/>
      </w:r>
    </w:p>
    <w:sectPr>
      <w:type w:val="continuous"/>
      <w:pgSz w:w="12240" w:h="15840"/>
      <w:pgMar w:left="949" w:right="967" w:gutter="0" w:header="0" w:top="1381" w:footer="0" w:bottom="1381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